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y Dun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15 B Park Place Dr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land Hills TX 76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ne: 817-774-75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:  Alydunn21@gmail.com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38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be a secondary school English teach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tion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dville High School, North Richland Hills, TX [Fall 2009 – present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cipated graduation- May 2013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ated Courses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um in Education and Training [Fall 2012 – present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al Practices in Education and Training [Fall 2011- Spring 2012]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Interned in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grade at Walker Creek Elementary in Mrs. Davis classroom (Fall 2011- Spring 201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Interned in 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at Walker Creek Elementary in Mrs. Nguyen’s classroom (Fall 201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ed in 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at Smithfield Middle School in Mrs. Webb’s classroom (Spring 20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as Association of Future Educators [Fall 2011 – present] a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ture Educators Association [Fall 2011 – present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ie Dough Fundraiser (2012 and 201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y’s Fundraiser (201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ruitment (2012 and 201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ned Food Drive (201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Appreciation Gifts (2012 and 201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reation Activities (2012 and 20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 History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ve Motion Pictures [June 2011 – present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r and sell tick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thea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l conce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se the theater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 Target [October 2012-present]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hier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 and Abilities: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lup StrengthsFinder Significant The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pat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ferences:  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ilable upon request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26:00Z</dcterms:created>
  <dc:creator>Susan Stevens</dc:creator>
  <dc:description/>
  <cp:keywords/>
  <dc:language>en-US</dc:language>
  <cp:lastModifiedBy>ALYSON DUNN</cp:lastModifiedBy>
  <cp:lastPrinted>2013-02-01T09:42:00Z</cp:lastPrinted>
  <dcterms:modified xsi:type="dcterms:W3CDTF">2013-03-04T15:26:00Z</dcterms:modified>
  <cp:revision>2</cp:revision>
  <dc:subject/>
  <dc:title/>
</cp:coreProperties>
</file>